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C Essential Standards Alignment</w:t>
      </w:r>
    </w:p>
    <w:p>
      <w:pPr>
        <w:pStyle w:val="Normal"/>
        <w:jc w:val="center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66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NASPE National PE Standard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NC Essential Standard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Demonstrates Competency in motor skills and movement patterns needed to perform a variety of physical 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pply competent motor skills and movement patterns needed to perform a variety of physical activities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Demonstrates understanding of movement concepts, principles, strategies and tactics as they apply to learning and performing of physical 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Understand concepts, principles, strategies and tactics that apply to the learning and performance of movement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Participates regularly in physical activ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Understand the importance of achieving and maintaining a health-enhancing level of physical fitn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chieves and maintains a health-enhancing level of physical fitn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Understand the importance of achieving and maintaining a health-enhancing level of physical fitn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Exhibits responsible personal and social behavior that respects self and others in physical activity sett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Use behavioral strategies that are responsible and enhance respect of self and others and value activity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Values physical activity for health, enjoyment, challenge, self-expression and/or social interac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Use behavioral strategies that are responsible and enhance respect of self and others and value activity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08:00Z</dcterms:created>
  <dc:creator>School Specialty User</dc:creator>
  <dc:description/>
  <dc:language>en-US</dc:language>
  <cp:lastModifiedBy>bcsuser</cp:lastModifiedBy>
  <dcterms:modified xsi:type="dcterms:W3CDTF">2011-07-11T15:08:00Z</dcterms:modified>
  <cp:revision>2</cp:revision>
  <dc:subject/>
  <dc:title>NC Essential Standards Alignment</dc:title>
</cp:coreProperties>
</file>